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689735" cy="75692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3265805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17" w:hanging="0"/>
        <w:jc w:val="center"/>
        <w:outlineLvl w:val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Cadre réglementaire</w:t>
      </w:r>
    </w:p>
    <w:p>
      <w:pPr>
        <w:pStyle w:val="Normal1"/>
        <w:rPr/>
      </w:pPr>
      <w:r>
        <w:rPr>
          <w:rFonts w:cs="Arial" w:ascii="Comic Sans MS" w:hAnsi="Comic Sans MS"/>
          <w:sz w:val="16"/>
          <w:szCs w:val="16"/>
        </w:rPr>
        <w:t xml:space="preserve">6) </w:t>
      </w:r>
      <w:r>
        <w:rPr>
          <w:rFonts w:cs="Arial" w:ascii="Comic Sans MS" w:hAnsi="Comic Sans MS"/>
          <w:b/>
          <w:sz w:val="16"/>
          <w:szCs w:val="16"/>
        </w:rPr>
        <w:t>Qu’est ce que le «  pack découverte » ? Vous préciserez les spécificités de ce « produit » fédéral  (3 pts)</w:t>
      </w:r>
    </w:p>
    <w:p>
      <w:pPr>
        <w:pStyle w:val="Normal"/>
        <w:autoSpaceDE w:val="false"/>
        <w:ind w:right="23" w:hanging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l permet de réaliser trois plongées encadrées d'initiation dans l'espace proche sans achat de licence. Il s'adresse à des publics débutants, dont l'âge minimum est de 8 ans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visite médicale n’est pas obligatoire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“Pack-découverte” est proposé dans les clubs fédéraux ou les Structures commerciales Agréées (SCA) par la FFESSM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ur demande du titulaire, la délivrance d'une carte définitive peut se faire par le Siège National,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titre “pack découverte” acquis, il permet de valider 3 plongées au moyen du carnet de plongée spécifique, qui pourra être ultérieurement incorporé au carnet de plongée officiel de la fédération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es 3 plongées validées en milieu naturel seront utilisables en cas d'entrée dans le cursus du niveau 1 de la FFESSM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baptême de plongée peut être inclus dans le pack-découverte, encadré par un enseignant ; les 2 autres plongées du pack-découverte sur décision du directeur de plongée, peuvent s’organiser, soit 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 initiation comportant de l'enseignement dans l'espace proche (0 à 6 mètres), auquel cas l'encadrement est assuré par un enseignan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 une exploration, toujours dans l'espace proche (0 à 6 mètres), auquel cas l'encadrement est assuré par un guide de palanquée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ans tous les cas, lorsqu'il s'agit d'enfants de 8 à 10 ans, la profondeur maximale d'évolution lors de la première immersion est de 2 mètres ; elle est de 3 mètres lorsqu'il s'agit d'enfants de 10 à 14 ans.</w:t>
      </w:r>
    </w:p>
    <w:p>
      <w:pPr>
        <w:pStyle w:val="Normal"/>
        <w:ind w:right="-1417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50:00Z</dcterms:created>
  <dc:creator>tamp</dc:creator>
  <dc:description/>
  <cp:keywords/>
  <dc:language>en-US</dc:language>
  <cp:lastModifiedBy> Daniel Huron</cp:lastModifiedBy>
  <dcterms:modified xsi:type="dcterms:W3CDTF">2013-02-11T16:17:00Z</dcterms:modified>
  <cp:revision>3</cp:revision>
  <dc:subject/>
  <dc:title>                      Le cadre réglementaire de l’activité   </dc:title>
</cp:coreProperties>
</file>